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</w:tblGrid>
      <w:tr>
        <w:trPr>
          <w:trHeight w:val="952" w:hRule="atLeast"/>
        </w:trPr>
        <w:tc>
          <w:tcPr>
            <w:tcW w:w="15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II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V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X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zapisz znakami rzymskimi.</w:t>
      </w:r>
    </w:p>
    <w:p>
      <w:pPr>
        <w:pStyle w:val="Normal"/>
        <w:spacing w:lineRule="auto" w:line="276"/>
        <w:ind w:right="283" w:firstLine="709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I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F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II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G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</w:t>
      </w:r>
      <w:r>
        <w:rPr/>
        <w:t>XXV</w:t>
      </w:r>
    </w:p>
    <w:tbl>
      <w:tblPr>
        <w:tblW w:w="592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br w:type="page"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czniowie klasy IV otrzymali bilety do filharmonii. Zaznacz na planie, gdzie będą siedzieli poszczególni uczniowie wg instrukcji: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2001" w:dyaOrig="10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9pt;margin-top:3.35pt;width:471.5pt;height:421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04331968" r:id="rId3"/>
        </w:objec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4 dziewczynki siedzą w loży lewej w rzędzie V i zajmują miejsca od 1 – 4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7 dziewczynek siedzi na balkonie w rzędzie VI i zajmują miejsca od 2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8 chłopców siedzi w loży prawej w amfiteatrze w rzędzie 11 i zajmują miejsca od 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3 chłopców siedzi na parterze w rzędzie III i zajmują miejsca od 12</w:t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znacz na planie dowolnym kolorem jakie miejsca zajmują uczniowie klasy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1:00Z</dcterms:created>
  <dc:creator>Ania</dc:creator>
  <dc:description/>
  <dc:language>en-US</dc:language>
  <cp:lastModifiedBy>Ania</cp:lastModifiedBy>
  <dcterms:modified xsi:type="dcterms:W3CDTF">2013-08-29T12:11:00Z</dcterms:modified>
  <cp:revision>2</cp:revision>
  <dc:subject/>
  <dc:title/>
</cp:coreProperties>
</file>